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ESSAY ON LOV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ov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nnot be taken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n only be given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nnot be bought or sol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nnot be leased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ove cannot be begge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nnot be earn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way respect might be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r can Love hav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nderpinnings of pit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thing Love do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lets it work its wonders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 knows its ow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cannot be persuad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therwis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April 5, 199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3:45:00Z</dcterms:created>
  <dc:creator>Karlann Coughlin</dc:creator>
  <dc:description/>
  <dc:language>en-US</dc:language>
  <cp:lastModifiedBy>Karlann Coughlin</cp:lastModifiedBy>
  <cp:lastPrinted>2011-11-11T19:51:00Z</cp:lastPrinted>
  <dcterms:modified xsi:type="dcterms:W3CDTF">2011-11-12T03:51:00Z</dcterms:modified>
  <cp:revision>1</cp:revision>
  <dc:subject/>
  <dc:title>ESSAY ON LOVE</dc:title>
</cp:coreProperties>
</file>